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ture composers will be:  Brahms, Chopin, Debussy, Gershwin, Grieg, Handel, Haydn, Ives, Liszt, Mozart, Mussorgsky, Rimsky, Rossini, Schumann, Vivaldi, and a few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om many sources.  Hope that I am not stepping on any t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travis@merle.acns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atelle 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atelle 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atelle 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esk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straum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March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 in 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1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2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C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 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 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 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 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 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 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 7.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